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9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el convenio de colaboración con varios ayuntamientos para el programa de recursos educativ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MA,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Lucha contra Cortadería Selloana en el programa PROVOC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ámara de Comercio de Torrelavega, Bulevar Demetrio Herrer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este organismo y con las asociaciones de comerciantes del Besay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CAS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eneral Dávila, 8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entre la Oficina de Emergencia Habitacional y los Servicios de Atención Primaria para reforzar la colaboración interadministrativa ante lanzamient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seo del Niñ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novación de este vi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Deportes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Jornada de Sensibilización a escolares organizada por CERMI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lub Náutic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Chus Puras en el Dakar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Noja, Miguel Ángel Rui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 clausura de las jornadas ‘Nuestra Vaca Tudanca’ organizadas por el Centro de Investigación y Formación Agrari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‘Sergio García’, La Lecher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a la Gala del Ciclismo Cántabro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8:00Z</dcterms:created>
  <dc:creator>Sánchez Ayesa Sergio</dc:creator>
  <dc:description/>
  <cp:keywords/>
  <dc:language>en-US</dc:language>
  <cp:lastModifiedBy>Balsategui Fernández María Reyes</cp:lastModifiedBy>
  <cp:lastPrinted>2019-11-28T14:36:00Z</cp:lastPrinted>
  <dcterms:modified xsi:type="dcterms:W3CDTF">2019-11-29T08:58:00Z</dcterms:modified>
  <cp:revision>15</cp:revision>
  <dc:subject/>
  <dc:title/>
</cp:coreProperties>
</file>