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30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a Lech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inauguración IV Edición de Rosa Nav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fradía de Pescadores, Castro Urdi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 motivo de la festividad de San André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Bah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Santander Women Fair Saturda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lebración navideña de la empresa M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Viérnole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conmemorativo del 40 aniversario de la recuperación de la junta vecin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Casona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 la exposición de Luzián Prithvi y Toño Recio, pintora y escultor, respectivament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9:00Z</dcterms:created>
  <dc:creator>Sánchez Ayesa Sergio</dc:creator>
  <dc:description/>
  <cp:keywords/>
  <dc:language>en-US</dc:language>
  <cp:lastModifiedBy>Balsategui Fernández María Reyes</cp:lastModifiedBy>
  <dcterms:modified xsi:type="dcterms:W3CDTF">2019-11-29T13:25:00Z</dcterms:modified>
  <cp:revision>5</cp:revision>
  <dc:subject/>
  <dc:title/>
</cp:coreProperties>
</file>