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5 DE NOV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mpoo de Yuso, Eduardo Ortí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da lectura al Manifiesto con motivo del Día Internacional de Eliminación de la Violencia de Gén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onstantin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Santa Cruz de Bezana, Alberto Garc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del Gobierno de la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presentación de la campaña contra la Violencia de Género organizada por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Bárcena de Cicero, Gumersindo Ra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Numanci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y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n en la manifestación con motivo del Día Internacional de Eliminación de la Violencia de Gé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7:00Z</dcterms:created>
  <dc:creator>Sánchez Ayesa Sergio</dc:creator>
  <dc:description/>
  <cp:keywords/>
  <dc:language>en-US</dc:language>
  <cp:lastModifiedBy>Balsategui Fernández María Reyes</cp:lastModifiedBy>
  <dcterms:modified xsi:type="dcterms:W3CDTF">2019-11-25T09:09:00Z</dcterms:modified>
  <cp:revision>15</cp:revision>
  <dc:subject/>
  <dc:title/>
</cp:coreProperties>
</file>