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6 DE NOVIEMBRE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teniente coronel del V Batallón de la Unidad Militar de Emergencias (UME), José Alberto Barj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ardinero, Plaza de Ital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el encuentro AgroSantander ‘Alimentos de Cantabria, una apuesta por nuestro futuro rural’, al que asiste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primera reunión del Consejo Cántabro de Cultura. (Declaraciones al inic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l Debate de Enmiendas a la Totalidad de los Presupuestos Generale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penhague, Dinamarc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royecto CTC Mooring Sens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teniente coronel del V Batallón de la Unidad Militar de Emergencias (UME), José Alberto Barj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de Santa Bárbara, Solía,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upervisa la ejecución de un paseo peatonal e inaugura un parque infantil en El Hena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almuerzo-coloquio dentro del encuentro empresarial organizado por la Asociación para el Progreso de la Dirección (APD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IMA, Salón de Act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ordinaria del Consejo Asesor de Medio Ambiente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TS de Náutic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nuevo CD de la Joven Orquesta de Cantabria (JOSCAN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7:00Z</dcterms:created>
  <dc:creator>Sánchez Ayesa Sergio</dc:creator>
  <dc:description/>
  <cp:keywords/>
  <dc:language>en-US</dc:language>
  <cp:lastModifiedBy>Pelayo Cogolludo Miriam</cp:lastModifiedBy>
  <cp:lastPrinted>2019-11-25T14:14:00Z</cp:lastPrinted>
  <dcterms:modified xsi:type="dcterms:W3CDTF">2019-11-25T17:38:00Z</dcterms:modified>
  <cp:revision>13</cp:revision>
  <dc:subject/>
  <dc:title/>
</cp:coreProperties>
</file>