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7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parcamiento de entrada al Parque de La Viesca, Torres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uelta de salmones en el río Besay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Piélagos, Ren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Federación de Municipios de Cantabria, Pablo Diest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 Mateo,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reparación del argay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Pomb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l mural de COCEMF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mbajada de España en Dinamarca, Copenhague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consejera Económica y Comercial, Pilar Morá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os Deport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xhibición de medios del Cuerpo Nacional de Polic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Netflix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se reúne con directivos de la plataform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Pomb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Símbolo Internacional de la Discapacidad Orgánica (DisOrganic) de COCEMF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Gómez Durán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inaugural del XXXVII Congreso Anual de la Sociedad Española de Ingeniería Bioméd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apertura de la Jornada sobre ‘Mediación Empresarial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presentación de la nueva marca ‘Lakta’ de Agro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7:00Z</dcterms:created>
  <dc:creator>Sánchez Ayesa Sergio</dc:creator>
  <dc:description/>
  <cp:keywords/>
  <dc:language>en-US</dc:language>
  <cp:lastModifiedBy>Balsategui Fernández María Reyes</cp:lastModifiedBy>
  <cp:lastPrinted>2019-11-26T14:04:00Z</cp:lastPrinted>
  <dcterms:modified xsi:type="dcterms:W3CDTF">2019-11-26T13:18:00Z</dcterms:modified>
  <cp:revision>16</cp:revision>
  <dc:subject/>
  <dc:title/>
</cp:coreProperties>
</file>