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28 DE NOV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ran Casino del Sardinero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II Encuentro Económico Empresarial de la Asociación de Mujeres Empresarias con la periodista y escritora Gloria Loma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as actividades en Cantabria con motivo de la Cumbre Mundial del Clim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a empresa NorCantabric para la firma de la adquisición de terrenos para el establecimiento de una granja piscícola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y declaraciones al final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acuerdos del Consejo de Gobier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uente de Santa Lucía, 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cauce del río Saja para estudiar las medidas de protección frente a las inundacion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Juntas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el concierto de Nando Agüeros ’20 años de directo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Cultural San José,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la jornada ‘Los municipios ante el reto de la economía circular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toma de posesión del subdirector de Cuidados del Servicio Cántabro de Salud, Pedro Herrer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IP María Sanz de Sautuo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campaña contra el abandono escolar impulsado por la Fundación Secretariado Gita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Cívico de Alceda, Corvera de Toranz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jornada sobre la mujer en el mundo rural organizada por la Asociación Valles Pasiegos, que clausura a las 20:30 h 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useo Nacional de Artes Decorativas, Madrid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acto de presentación de la exposición ‘Del SiDa NoDa al #SiemprePreservativo. Tres décadas frente al VIH y el Sid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ICASST, Avenida del Fa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entrega de premios del I Certamen de la ATSPRLC para técnicos de prevención de riesgos laborales por buenas prácticas preventiv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elebración del centenario de la Casa de Cantabria en Galic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entrega de los Premios CEOE-CEPYME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7 de nov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18:00Z</dcterms:created>
  <dc:creator>Sánchez Ayesa Sergio</dc:creator>
  <dc:description/>
  <cp:keywords/>
  <dc:language>en-US</dc:language>
  <cp:lastModifiedBy>Balsategui Fernández María Reyes</cp:lastModifiedBy>
  <cp:lastPrinted>2019-11-27T14:22:00Z</cp:lastPrinted>
  <dcterms:modified xsi:type="dcterms:W3CDTF">2019-11-27T13:37:00Z</dcterms:modified>
  <cp:revision>13</cp:revision>
  <dc:subject/>
  <dc:title/>
</cp:coreProperties>
</file>