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DOMINGO, 17 DE NOVIEMBRE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n Felices de Buel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tradicional feria ganadera anual de este municipi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asar de Periedo, Cabezón de la Sal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compañado d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de la consejera 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visita la XV Feria de la Alubia y Hortaliz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Finca Marqués de Valdecilla, Medio Cudey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clausura las XIX Jornadas Acanto sobre patrimonio cultural y natural de Cantabri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5 de noviembre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8:13:00Z</dcterms:created>
  <dc:creator>Sánchez Ayesa Sergio</dc:creator>
  <dc:description/>
  <cp:keywords/>
  <dc:language>en-US</dc:language>
  <cp:lastModifiedBy>Balsategui Fernández María Reyes</cp:lastModifiedBy>
  <dcterms:modified xsi:type="dcterms:W3CDTF">2019-11-15T13:05:00Z</dcterms:modified>
  <cp:revision>7</cp:revision>
  <dc:subject/>
  <dc:title/>
</cp:coreProperties>
</file>