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8 DE NOV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presupuestos de la Consejería para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n con miembros de la Comisión Europe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II Gala Benéfica Enfermer@s y Ciudadanos juntos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rector de la UC, Ángel Paz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la Consejería pa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en funciones de Camargo, Héctor Manuel Laví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campaña contra la Violencia de Género con motivo del 25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4:00Z</dcterms:created>
  <dc:creator>Sánchez Ayesa Sergio</dc:creator>
  <dc:description/>
  <cp:keywords/>
  <dc:language>en-US</dc:language>
  <cp:lastModifiedBy>Balsategui Fernández María Reyes</cp:lastModifiedBy>
  <dcterms:modified xsi:type="dcterms:W3CDTF">2019-11-15T12:51:00Z</dcterms:modified>
  <cp:revision>7</cp:revision>
  <dc:subject/>
  <dc:title/>
</cp:coreProperties>
</file>