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4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l BBVA con motivo de la presentación del Informe Económico sobre Cantabri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Solo gráficos)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recibe al alcalde de Alfoz de Lloredo, Enrique Bret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informa, en rueda de prensa, de los presupuestos de su departamento para 2020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presupuestos de su departamento para 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 (Planta 0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sello de Correos dedicado a las denominaciones de origen protegida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Ribamontán al Mar, Francisco As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(Planta 3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s organizaciones de productores agrarios UGAM, ASAJA, UPA y AIG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n a la presentación de la Memoria Académica 2018-2019 de la Universidad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lneario de Puente Vies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presentación del Rally Festival Valles Pasieg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2:00Z</dcterms:created>
  <dc:creator>Sánchez Ayesa Sergio</dc:creator>
  <dc:description/>
  <cp:keywords/>
  <dc:language>en-US</dc:language>
  <cp:lastModifiedBy>Balsategui Fernández María Reyes</cp:lastModifiedBy>
  <cp:lastPrinted>2019-11-13T14:28:00Z</cp:lastPrinted>
  <dcterms:modified xsi:type="dcterms:W3CDTF">2019-11-13T13:32:00Z</dcterms:modified>
  <cp:revision>11</cp:revision>
  <dc:subject/>
  <dc:title/>
</cp:coreProperties>
</file>