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5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ula de Formación Bankia, C/ Arrabal, 24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inauguración del I Encuentro Sectorial de la FP Dual de ACEFAM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lto de La Montaña, Carretera Nacional 6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mejora y ampliación de la carretera de La Montañ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presupuestos de la Consejería para 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undación Enaire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 esta institu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l IH Cantabria, 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unión del Patronato del Instituto de Hidráulica Ambiental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Oficina del Parlamento Europeo, Paseo de la Castellana, 46, Madri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unión #DóndeEstánEll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presupuestos de la Consejería para 2020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Gómez Durán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X Reunión de la SOCIPER (Sociedad de Cirujanos Estéticos Plásticos y Reparadores de Asturias, Cantabria y Castilla y León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Y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a de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  la inauguración del curso escolar 2019-2020 de la UNE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3:00Z</dcterms:created>
  <dc:creator>Sánchez Ayesa Sergio</dc:creator>
  <dc:description/>
  <cp:keywords/>
  <dc:language>en-US</dc:language>
  <cp:lastModifiedBy>Balsategui Fernández María Reyes</cp:lastModifiedBy>
  <cp:lastPrinted>2019-11-14T14:34:00Z</cp:lastPrinted>
  <dcterms:modified xsi:type="dcterms:W3CDTF">2019-11-14T13:37:00Z</dcterms:modified>
  <cp:revision>12</cp:revision>
  <dc:subject/>
  <dc:title/>
</cp:coreProperties>
</file>