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9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l IH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III Foro Agroalimentario de Cantabria, que clausura, a las 13:30 horas,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Red Cántabra de Desarrollo Rural, Leoncio Carrasc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presupuestos de la Consejería para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presupuestos de la Consejería para 2020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Trabajo, Migraciones y Seguridad Social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era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proyecto de mejora de la seguridad vial en el entorno de la Granja Escue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4:00Z</dcterms:created>
  <dc:creator>Sánchez Ayesa Sergio</dc:creator>
  <dc:description/>
  <cp:keywords/>
  <dc:language>en-US</dc:language>
  <cp:lastModifiedBy>Balsategui Fernández María Reyes</cp:lastModifiedBy>
  <cp:lastPrinted>2019-11-18T14:21:00Z</cp:lastPrinted>
  <dcterms:modified xsi:type="dcterms:W3CDTF">2019-11-18T13:25:00Z</dcterms:modified>
  <cp:revision>13</cp:revision>
  <dc:subject/>
  <dc:title/>
</cp:coreProperties>
</file>