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0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bispad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 la Comisión Mixta Obispado-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 para informar de los Presupuestos Generales de Cantabria para 2020 y de los correspondientes a su departame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Portus Blendium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 motivo del cambio de denominación de la avenida en la que se encuentra el centro educati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Fray Antonio de Guevara, Paraninfo de la UC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académico del XV aniversario del Instituto Internacional de Investigaciones Prehistórica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‘María Telo’,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presenta las actividades programadas con motivo del Día Internacional contra la Violencia de Gé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icedo, 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que se están acometiendo en la carretera autonómica Arenas de Iguña-Villasu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antillana del Mar, Ángel Rodrígu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staurante La Cabaña, Parque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Consejo de Turis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, para informar de los presupuestos de su departamento para 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, para informar de los presupuestos de su departamento para 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US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omercial 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novela ‘Los bisontes de Altamira’, de Alberto Vázquez-Figuero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eria de Muestras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exposición ‘Living Dinosaurs y la Edad de Hiel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terviene en la XXIV Asamblea General de la Asociación Judicial ‘Francisco de Vito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5:00Z</dcterms:created>
  <dc:creator>Sánchez Ayesa Sergio</dc:creator>
  <dc:description/>
  <cp:keywords/>
  <dc:language>en-US</dc:language>
  <cp:lastModifiedBy>Cagigas Portilla María Cruz</cp:lastModifiedBy>
  <dcterms:modified xsi:type="dcterms:W3CDTF">2019-11-19T13:19:00Z</dcterms:modified>
  <cp:revision>12</cp:revision>
  <dc:subject/>
  <dc:title/>
</cp:coreProperties>
</file>