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21 DE NOV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omparece ante la Comisión de Economía y Hacienda, para informar de los presupuestos de su departamento para 202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1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El Astillero, Javier Fernández Soberón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e del CIMA, Avda Rochefort Sur Mer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XIV Asamblea de la Red Local de Sostenibilidad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acuerdos del Consejo de Gobiern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omparece ante la Comisión de Economía y Hacienda, para informar de los presupuestos de su departamento para 2020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rector de la Universidad de Cantabria, Ángel Pazo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omparece ante la Comisión de Economía y Hacienda, para informar de los presupuestos de su departamento para 2020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Gómez Laá, Facultad de Ciencias Económicas y Empresarial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XX edición del Máster y Experto Universitario en Comercio, Transportes y Comunicaciones Internacional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Real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entrega del I Premio Mujer de Cantabria que concede la emisora de radio Onda Cer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entrega el premio del Clúster Marca al director del IHCantabria, Íñigo Losad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lub de Teni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os consejeros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 la presentación del proyecto ‘Dakar 2020’ del piloto José Luis Peñ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 Gómez Durán, Torre B, Hospital Valdecill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lausura las Séptimas Jornadas de Innovación y Desarroll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scenario 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entrega de los premios ‘Cantabria Digital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0 de nov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15:00Z</dcterms:created>
  <dc:creator>Sánchez Ayesa Sergio</dc:creator>
  <dc:description/>
  <cp:keywords/>
  <dc:language>en-US</dc:language>
  <cp:lastModifiedBy>Balsategui Fernández María Reyes</cp:lastModifiedBy>
  <dcterms:modified xsi:type="dcterms:W3CDTF">2019-11-21T10:21:00Z</dcterms:modified>
  <cp:revision>17</cp:revision>
  <dc:subject/>
  <dc:title/>
</cp:coreProperties>
</file>