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2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omparece ante la Comisión de Economía y Hacienda para informar de los presupuestos de su departamento para 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os chefs de los restaurantes con Estrellas Michelin en la Guía 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lbergue Juvenil de Alto Camp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a las deportistas del Club Ciclista Meruelo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 a los medios al inicio del act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Castilla, 1 (Entresuelo)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instalaciones de la Dirección General de Justic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omparece ante la Comisión de Economía y Hacienda para informar de los presupuestos de su departamento para 2020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oblación de Yuso, Campoo de Yus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lausura del taller de empleo ‘Jardinería Avanzada para la Diversidad Rural y Urban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ES Peñacastill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 IV Semana Europea de la Formación Profesion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ya El Regatón, Lared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jornada de limpieza de este arenal dentro de la campaña #Miplayasinplástico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Las Carolin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 Jornada ‘Gastronomía y su valor económico’, organizada por el Colegio de Economistas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omparece ante la Comisión de Economía y Hacienda, para informar de los presupuestos de su departamento para 2020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Laredo, Hotel Bah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2ª Reunión Nacional de Gestión Pediátri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8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Y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cto del Día Internacional para la Eliminación de la Violencia contra las Mujer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eatro Cine Vimenor, Vioño, Piélago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de nombramiento de Rafael de la Sierra como hijo predilecto del Valle de Piélag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Promoción e Investigación Tecnológic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os alcaldes de Cantabria para informar sobre los programas de subvenciones de su departament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6:00Z</dcterms:created>
  <dc:creator>Sánchez Ayesa Sergio</dc:creator>
  <dc:description/>
  <cp:keywords/>
  <dc:language>en-US</dc:language>
  <cp:lastModifiedBy>Puente Guadalupe Victor</cp:lastModifiedBy>
  <cp:lastPrinted>2019-11-21T14:20:00Z</cp:lastPrinted>
  <dcterms:modified xsi:type="dcterms:W3CDTF">2019-11-21T14:04:00Z</dcterms:modified>
  <cp:revision>16</cp:revision>
  <dc:subject/>
  <dc:title/>
</cp:coreProperties>
</file>