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3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alcaldes de los municipios del Besaya para abordar la comarcalización del Torrebú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término de la reunión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Estrella del Norte, Is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vecinos afectados por los derribos de Arnuer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término de la reun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fradía de Pescadores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Jornada ‘Territorio Anchoa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mpluvium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inauguración oficial de la temporada 2019-2020 de la Estación de Esquí y Montaña Alto Cam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ncierto solidario organizado por el Colegio de Economista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6:00Z</dcterms:created>
  <dc:creator>Sánchez Ayesa Sergio</dc:creator>
  <dc:description/>
  <cp:keywords/>
  <dc:language>en-US</dc:language>
  <cp:lastModifiedBy>Balsategui Fernández María Reyes</cp:lastModifiedBy>
  <dcterms:modified xsi:type="dcterms:W3CDTF">2019-11-25T07:34:00Z</dcterms:modified>
  <cp:revision>9</cp:revision>
  <dc:subject/>
  <dc:title/>
</cp:coreProperties>
</file>