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9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glesia de Las Nieves de Somaconcha, Pesqu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recital poético que se celebra en este recin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asiste a la apertura de la III Edición de ‘Stem Talent Girl Cantabri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 a la recepción al Orujero Mayor de la XXVIII Fiesta del Oruj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a la proclamación de Okuda San Miguel como ‘Orujero Mayor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0:00Z</dcterms:created>
  <dc:creator>Sánchez Ayesa Sergio</dc:creator>
  <dc:description/>
  <cp:keywords/>
  <dc:language>en-US</dc:language>
  <cp:lastModifiedBy>Balsategui Fernández María Reyes</cp:lastModifiedBy>
  <dcterms:modified xsi:type="dcterms:W3CDTF">2019-11-08T13:01:00Z</dcterms:modified>
  <cp:revision>8</cp:revision>
  <dc:subject/>
  <dc:title/>
</cp:coreProperties>
</file>