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1 DE NOV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Campoo de Enmedio, Pedro Manuel Martíne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spital Tres Mares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 consejera de Sanidad de la Junta de Castilla y León, Verónica Casad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olígono de Morero, Guarniz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obras de construcción del nuevo vial de acces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Treceño, Valdáli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tradicional feria ganadera de San Martín y XXXIX Concurso Exposición de Ganado Vacuno de Raza Tudanc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Castro Urdial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lausura el Taller de Empleo de este municip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Exposición, Edif. 2 de Noviembre, Hospital Valdec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 inaugura la exposición sobre el cáncer de mama metastásico ‘Una palabra, una mujer, una vida’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8 de nov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1:00Z</dcterms:created>
  <dc:creator>Sánchez Ayesa Sergio</dc:creator>
  <dc:description/>
  <cp:keywords/>
  <dc:language>en-US</dc:language>
  <cp:lastModifiedBy>Balsategui Fernández María Reyes</cp:lastModifiedBy>
  <dcterms:modified xsi:type="dcterms:W3CDTF">2019-11-08T13:10:00Z</dcterms:modified>
  <cp:revision>8</cp:revision>
  <dc:subject/>
  <dc:title/>
</cp:coreProperties>
</file>