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2 DE NOVIEMBRE DE 201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Val de San Vicente, Roberto Escobe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Ciclo de Igualdad en la Empresa, organizado por AEDIP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, por videoconferencia, en la Conferencia Sectorial de Medio Ambien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gerente del Centro Hospitalario Padre Menni, Víctor Carlos Pajar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Pleno del Consejo de Diálogo Soci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, 3ª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, por videoconferencia, en el Consejo Consultivo de Política Agríco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21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homenaje a las donantes de leche de 2019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Botí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el foro ‘Diálogos de Automoción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la Federación Cántabra de Vela, Fernando Mirapeix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4" w:footer="9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1:00Z</dcterms:created>
  <dc:creator>Sánchez Ayesa Sergio</dc:creator>
  <dc:description/>
  <cp:keywords/>
  <dc:language>en-US</dc:language>
  <cp:lastModifiedBy>Balsategui Fernández María Reyes</cp:lastModifiedBy>
  <dcterms:modified xsi:type="dcterms:W3CDTF">2019-11-12T09:32:00Z</dcterms:modified>
  <cp:revision>10</cp:revision>
  <dc:subject/>
  <dc:title/>
</cp:coreProperties>
</file>