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13 DE NOV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dificio 2 de Noviembre, Hospital Valdecill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doctor Manuel Patarroy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Bah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;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l Foro Económico de El Diario Montañés, en el que interviene Luis Huete Gómez, profesor del IESE Busines Schoo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 XV Feria de la Alubia y la Hortaliz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extraordinaria del Consejo de Gobierno para la aprobación del proyecto de Ley de Presupuestos Generales de la Comunidad Autónoma para 202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gistra el proyecto de Ley de Presupuestos Generales de Cantabria para 2020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solo gráficos)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. A las 13:00 horas, en la Sala Polivalente, presenta, en rueda de prensa, los mismos y los correspondientes a la Consejería de Economía y Haciend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spital de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 a Mónica Hernández como nueva gerente de este centro hospitalar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reuniones de la Consejería (3ª planta)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presentantes del sindicato SIEP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ula Magna, ETS de Ingenieros de Caminos, Canales y Puerto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14º Máster Internacional UC-UIMP en Tecnología, Rehabilitación y Gestión de la Edificación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2 de nov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12:00Z</dcterms:created>
  <dc:creator>Sánchez Ayesa Sergio</dc:creator>
  <dc:description/>
  <cp:keywords/>
  <dc:language>en-US</dc:language>
  <cp:lastModifiedBy>Balsategui Fernández María Reyes</cp:lastModifiedBy>
  <cp:lastPrinted>2019-11-12T14:37:00Z</cp:lastPrinted>
  <dcterms:modified xsi:type="dcterms:W3CDTF">2019-11-14T10:05:00Z</dcterms:modified>
  <cp:revision>12</cp:revision>
  <dc:subject/>
  <dc:title/>
</cp:coreProperties>
</file>