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7 DE NOVIEM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Tellez Plasencia. Pabellón 19.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Miguel Rodrígu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sesión general de presentación de la situación actual de la Unidad de Terapia Celular enmarcada en la conferencia ‘Creación y desarrollo de una Unidad de Terapia Celular Multidisciplinar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edor Real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apertura del I Simposio de Higiene Industrial, organizado por el ICASS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32 jóvenes participantes en el programa de la Fundación Botín para fortalecer la función pública en América Lati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en rueda de prensa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Miera, Tarsicio Góm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, en rueda de prensa, Santander Women Fair Saturda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Potes, Javier Góm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Valdáliga, Lorenzo Gonzál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Los Tojos, Belén Ceball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visita la Iglesia de Santa Marí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A las 17:00 horas declaraciones a los medios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Grados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inicio del Máster de Derecho y Consumo de la UC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juvenil ‘El Camarote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Andrés del Río. Portal 2 Baj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sede de la Federación de Cofradías de Pescadore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visita el polideportivo Peru Zaba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Y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exposición fotográfica de ASPAC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38:00Z</dcterms:created>
  <dc:creator>Sánchez Ayesa Sergio</dc:creator>
  <dc:description/>
  <cp:keywords/>
  <dc:language>en-US</dc:language>
  <cp:lastModifiedBy>Cagigas Portilla María Cruz</cp:lastModifiedBy>
  <cp:lastPrinted>2019-11-06T14:28:00Z</cp:lastPrinted>
  <dcterms:modified xsi:type="dcterms:W3CDTF">2019-11-06T21:38:00Z</dcterms:modified>
  <cp:revision>2</cp:revision>
  <dc:subject/>
  <dc:title/>
</cp:coreProperties>
</file>