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MS Reference Sans Serif" w:cs="MS Reference Sans Serif" w:ascii="MS Reference Sans Serif" w:hAnsi="MS Reference Sans Serif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8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cenario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inauguración del Foro ‘Empresas en la era Silver’, que clausura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 las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13:00 hora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Nave comarcal de Tama, Cillorigo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varios centros e instalaciones de su departamento en la comarca de Liéb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Consejo de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 la constitución de la Comisión Permanente del Consejo de la Mujer de Cantabria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. (Declaraciones al inicio del act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toma de posesión de María Rosa Álvarez Garzón como directora general de Comercio y Consum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Sierralla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conmemorativo del XXV aniversario de este centro hospitalar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de la Red Cántabra de Desarrollo Rural de Cantabria, Leoncio Carrasc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Grados de la 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inauguración del Máster en Derecho de Familia y Meno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mp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visita distintas instalaciones culturales de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Villajunc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 las Jornadas CANTEP 2019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undación Orense, Ramales de la Victo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obra de teatro ‘Mujeres que hablan de ti’ que inicia las primeras Jornadas de Violencia de Géne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410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0:00Z</dcterms:created>
  <dc:creator>Sánchez Ayesa Sergio</dc:creator>
  <dc:description/>
  <cp:keywords/>
  <dc:language>en-US</dc:language>
  <cp:lastModifiedBy>Balsategui Fernández María Reyes</cp:lastModifiedBy>
  <cp:lastPrinted>2019-11-07T14:38:00Z</cp:lastPrinted>
  <dcterms:modified xsi:type="dcterms:W3CDTF">2019-11-07T13:39:00Z</dcterms:modified>
  <cp:revision>21</cp:revision>
  <dc:subject/>
  <dc:title/>
</cp:coreProperties>
</file>