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5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IP Ntra. Sra. de Latas, Somo, Ribamontán a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ste centro edu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asines, Sergio Cast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 la Cámara de Comercio de Torrelavega, José Francisco González Pay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am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, César García, y posteriormente visita el centro de salud de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datos del paro de octubr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inca La Torquilla,  Hermosa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testaje de sementales de raza tudanca y monchi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CASS, General Dávila, 87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UNATE, Modesto Cha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3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Corvera de Toranzo, Mónica Queve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iélagos, Ren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OE-CEPYME, c/ Tres de Noviembre, 38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jornada ‘La responsabilidad penal y administrativa de la empresa en el ámbito de la Prevención de Riesgos Laboral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nov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Underline">
    <w:name w:val="underlin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9:00Z</dcterms:created>
  <dc:creator>Sánchez Ayesa Sergio</dc:creator>
  <dc:description/>
  <cp:keywords/>
  <dc:language>en-US</dc:language>
  <cp:lastModifiedBy>García Suárez Patricia</cp:lastModifiedBy>
  <dcterms:modified xsi:type="dcterms:W3CDTF">2019-11-04T17:51:00Z</dcterms:modified>
  <cp:revision>17</cp:revision>
  <dc:subject/>
  <dc:title/>
</cp:coreProperties>
</file>