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6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institucional a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useo Marítimo del Cantábri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el matasellado debajo del agua con motivo de la 57 Exposición Filatélica Nacion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 y Congresos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apertura de la XXII Reunión Nacional de Cirugía de la Asociación Española de Cirujan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Gómez Durán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presentación del proyecto ‘Red Donación Joven 2019-2020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9:00Z</dcterms:created>
  <dc:creator>Sánchez Ayesa Sergio</dc:creator>
  <dc:description/>
  <cp:keywords/>
  <dc:language>en-US</dc:language>
  <cp:lastModifiedBy>Balsategui Fernández María Reyes</cp:lastModifiedBy>
  <dcterms:modified xsi:type="dcterms:W3CDTF">2019-11-05T13:27:00Z</dcterms:modified>
  <cp:revision>4</cp:revision>
  <dc:subject/>
  <dc:title/>
</cp:coreProperties>
</file>