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AGENDA INFORMATIVA DEL GOBIERNO DE CANTABRI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LUNES, 4 DE NOVIEMBRE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EIP ‘Valle del Nansa’, Puentenans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mantiene un encuentro con los alumnos de Primaria de este centro educativ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Innovación, Industria, Transporte y Comerci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Martí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se reúne con representantes de la Asociación de Mujeres Empresarias de Cantabria (ADMEC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Ayuntamiento de Herrería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visita el huerto ecológico, donde se desarrolla el  Programa ‘Cultivando Inclusión’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 la consej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Presidencia, Interior, Justicia y Acción Exterior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ula Fernández Viañ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se reúne con el alcalde de Las Rozas de Valdearroyo, Raúl Calderón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IES ‘La Marina’ Santa Cruz de Bezana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visita las instalaciones deportivas del centro.  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onsejería de Sanidad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Rodrígu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preside la reunión del Patronato de la Fundación Marqués de Valdecilla (FMV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AD de Cueto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Empleo y Políticas Sociales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Ana Belén Álvar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realiza una visita a este centr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aballerizas del Palacio de La Magdalen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compañado de los consejeros, asiste la XVII Edición de la Gala de la Hostelería de Cantabria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31 de octubre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8:08:00Z</dcterms:created>
  <dc:creator>Sánchez Ayesa Sergio</dc:creator>
  <dc:description/>
  <cp:keywords/>
  <dc:language>en-US</dc:language>
  <cp:lastModifiedBy>Balsategui Fernández María Reyes</cp:lastModifiedBy>
  <dcterms:modified xsi:type="dcterms:W3CDTF">2019-11-04T12:05:00Z</dcterms:modified>
  <cp:revision>9</cp:revision>
  <dc:subject/>
  <dc:title/>
</cp:coreProperties>
</file>