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29 DE OCTU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io de La Magdalen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las II Jornadas de Innovación Turística de Cantabr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de Reuniones (3ª planta)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se reúne con representantes del sindicato CSIF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Valdeolea, Fernando Franc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lanta 1ª, ICASS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conomía y Hac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Sánch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Comisión Coordinadora de Asuntos Europeo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Ramales de la Victo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aliza una visita institucional a este municip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Grados, Facultad de Derech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Paula Fernández Viaña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interviene en la inauguración del Máster de Mediación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raninfo de La Magdale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s consejeras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n a la entrega de los Premios ‘Profesionalidad y Compromiso’ de la Fundación Diagram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9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io de Congresos y Exposiciones, Santiago de Compostel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 asiste a la XIV Edición de los Premios Best in Class ‘BIC’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8 de octu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04:00Z</dcterms:created>
  <dc:creator>Sánchez Ayesa Sergio</dc:creator>
  <dc:description/>
  <cp:keywords/>
  <dc:language>en-US</dc:language>
  <cp:lastModifiedBy>Balsategui Fernández María Reyes</cp:lastModifiedBy>
  <dcterms:modified xsi:type="dcterms:W3CDTF">2019-10-28T12:55:00Z</dcterms:modified>
  <cp:revision>9</cp:revision>
  <dc:subject/>
  <dc:title/>
</cp:coreProperties>
</file>