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30 DE OCTUBRE DE 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Real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, acompañado de varios consejeros asiste al Foro de la Ser, en el que interviene el rector de la Universidad de Cantabria, Ángel Paz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Suanc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aliza una visita institucional a este municip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tillana del Mar, Ángel Rodríguez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Oficina de Turismo de Camaleñ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mantiene un encuentro institucional con los presidentes de Asturias, Adrián Barbón, y de Castilla y León, Alfonso Fernández Mañueco, con motivo de la reunión de la Comisión de Gestión del Parque Nacional de Picos de Europ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Ribamontán al Mar, Francisco As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ierrallan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entro de Atención a la Dependencia (CAD). 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Festival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Comisión de Coordinación del convenio de acción humanitaria con la Agencia Española de Cooperación Internacional al Desarrollo (AECID)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bellón de Gobierno de la Universidad de Cantabri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misión Mixta de Seguimiento del Concierto entre el Gobierno de Cantabria y la Universidad para la utilización de los centros sanitarios en la docencia e investigación universitaria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9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5:00Z</dcterms:created>
  <dc:creator>Sánchez Ayesa Sergio</dc:creator>
  <dc:description/>
  <cp:keywords/>
  <dc:language>en-US</dc:language>
  <cp:lastModifiedBy>Balsategui Fernández María Reyes</cp:lastModifiedBy>
  <cp:lastPrinted>2019-10-29T13:00:00Z</cp:lastPrinted>
  <dcterms:modified xsi:type="dcterms:W3CDTF">2019-11-05T10:24:00Z</dcterms:modified>
  <cp:revision>13</cp:revision>
  <dc:subject/>
  <dc:title/>
</cp:coreProperties>
</file>