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31 DE OCTUBRE DE 201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,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 la Comisión Regional de Ordenación del Territorio y Urbanismo (CROTU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 la Consejería, PCTCAN, 3º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os productores que participan en la Feria Bio-Cultura de Madri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XXVIII Fiesta del Orujo de Pot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recibe al alcalde de Rasines, Sergio Cast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Téllez Plasencia, Pabellón 16. Valdec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a los servicios premiados en los BIC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exposición con motivo del XV aniversario del Instituto Internacional de Investigaciones Prehistóricas de Cantabria (IIIPC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8:08:00Z</dcterms:created>
  <dc:creator>Sánchez Ayesa Sergio</dc:creator>
  <dc:description/>
  <cp:keywords/>
  <dc:language>en-US</dc:language>
  <cp:lastModifiedBy>Balsategui Fernández María Reyes</cp:lastModifiedBy>
  <cp:lastPrinted>2019-10-31T11:27:00Z</cp:lastPrinted>
  <dcterms:modified xsi:type="dcterms:W3CDTF">2019-11-05T10:23:00Z</dcterms:modified>
  <cp:revision>4</cp:revision>
  <dc:subject/>
  <dc:title/>
</cp:coreProperties>
</file>