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21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Reocín, Pablo Diestr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alcalde de Pesaguero, Enrique Sabarí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redon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ula Fernández Viañ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visita el Puesto de Mando Avanzado desde donde se realiza un seguimiento del operativo de rescate de los cuatro espeleólogos portuguese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aldáliga, Lorenzo Gonzál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Bahía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por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acto de apertura de las XVI Jornadas Anuales de presidentes de tribunales superiores de justic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1:00Z</dcterms:created>
  <dc:creator>Sánchez Ayesa Sergio</dc:creator>
  <dc:description/>
  <cp:keywords/>
  <dc:language>en-US</dc:language>
  <cp:lastModifiedBy>Fuente León Lucía (Externo)</cp:lastModifiedBy>
  <dcterms:modified xsi:type="dcterms:W3CDTF">2019-10-22T11:04:00Z</dcterms:modified>
  <cp:revision>11</cp:revision>
  <dc:subject/>
  <dc:title/>
</cp:coreProperties>
</file>