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</w:p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 PARA EL MARTES, 22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8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a de reuniones de la Consejería. 3ª plant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representantes del sindicato UGT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Santillana del Mar, Ángel Rodrígu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tación de Feve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Style w:val="Emphasis"/>
                <w:rFonts w:ascii="Arial" w:hAnsi="Arial" w:cs="Arial"/>
                <w:color w:val="545454"/>
                <w:sz w:val="21"/>
                <w:szCs w:val="21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viajeros del tren </w:t>
            </w:r>
            <w:r>
              <w:rPr>
                <w:rStyle w:val="Emphasis"/>
                <w:rFonts w:cs="Arial" w:ascii="MS Reference Sans Serif" w:hAnsi="MS Reference Sans Serif"/>
                <w:b w:val="false"/>
              </w:rPr>
              <w:t>Transcantábrico</w:t>
            </w:r>
            <w:r>
              <w:rPr>
                <w:rStyle w:val="Emphasis"/>
                <w:rFonts w:cs="Arial" w:ascii="MS Reference Sans Serif" w:hAnsi="MS Reference Sans Serif"/>
                <w:color w:val="54545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Style w:val="Emphasis"/>
                <w:rFonts w:ascii="MS Reference Sans Serif" w:hAnsi="MS Reference Sans Serif" w:eastAsia="Times New Roman" w:cs="MS Reference Sans Serif"/>
                <w:color w:val="545454"/>
                <w:sz w:val="21"/>
                <w:szCs w:val="21"/>
                <w:lang w:eastAsia="es-ES"/>
              </w:rPr>
            </w:pPr>
            <w:r>
              <w:rPr/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Torreón de Cart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icia la visita institucional a este municipio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l comienzo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Valdáliga, Lorenzo González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ICASS, 4ª plant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ntidades del sector de la dependenci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comienzo de la reunión y declaraciones al finalizar la misma)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Valle, Cabuérni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tradicional feria ganadera de este municipi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Santander, Gema Igual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Espacio Ricardo Lorenzo, c/ Los Aguayos, Santander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ponencia ‘Marco Europeo de la Planificación Urbana’ organizada por el Colegio Oficial de Arquitectos de Cantab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9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rlament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 la inauguración de la exposición ‘La princesa chaborrí. Conóceme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2:00Z</dcterms:created>
  <dc:creator>Sánchez Ayesa Sergio</dc:creator>
  <dc:description/>
  <cp:keywords/>
  <dc:language>en-US</dc:language>
  <cp:lastModifiedBy>Cagigas Portilla María Cruz</cp:lastModifiedBy>
  <dcterms:modified xsi:type="dcterms:W3CDTF">2019-10-21T13:35:00Z</dcterms:modified>
  <cp:revision>16</cp:revision>
  <dc:subject/>
  <dc:title/>
</cp:coreProperties>
</file>