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3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0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.G. de Trabajo, Hernán Cortés, 9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de la Cámara de Comercio, Modesto Piñei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Bárcena de Cicero, Gumersindo Rane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, Sala de Usos Múltipl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varios consejeros, preside la constitución del Consejo de Diálogo Soci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Peñarrubia, Secundino Cas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la Asociación de Maltratados por la Administración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l término de la reunión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director de cine Daniel Sánchez Aréval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nca del Marqués de Valdecilla, Sola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el encuentro ‘Buena Comida con Buenas Prácticas Agrarias’ de la asociación </w:t>
            </w: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low Food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Filmoteca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s d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proyección de la película ‘Diecisiete’, dirigida por Daniel Sánchez Aréval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2:00Z</dcterms:created>
  <dc:creator>Sánchez Ayesa Sergio</dc:creator>
  <dc:description/>
  <cp:keywords/>
  <dc:language>en-US</dc:language>
  <cp:lastModifiedBy>Puente Guadalupe Victor</cp:lastModifiedBy>
  <cp:lastPrinted>2019-10-22T14:45:00Z</cp:lastPrinted>
  <dcterms:modified xsi:type="dcterms:W3CDTF">2019-10-22T15:02:00Z</dcterms:modified>
  <cp:revision>28</cp:revision>
  <dc:subject/>
  <dc:title/>
</cp:coreProperties>
</file>