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4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(Las Tres Torres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UMV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los consejeros, preside el acto institucional conmemorativo del 90 Aniversario del Hospital Valdecil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Noble de la Biblioteca del HUMV,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bellón 16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Económico de El Diario Montañ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Ampuero, Victor Manuel Gutiér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Villa Pasiega, Hoznayo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inauguración de la I Jornada Técnica de Vacuno de Leche de Agro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Téllez Plasencia, Pabellón 16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con el presidente de CEOE-CEPYME, Enrique Co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Entrambasaguas, María Jesús Susin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, Facultad de Empresariales y Derecho de la UC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a consejera de Empleo y Políticas Sociales, inaugura las Jornadas ‘Proyecto Hombre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, 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inauguración del II Seminario sobre el Despoblamiento en el Medio R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asiste a la entrega de los Premios Solidarios ONCE Cantabria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ntemar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varios consejeros, asiste a la entrega del premio ‘Mujer Empresaria 2019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2:00Z</dcterms:created>
  <dc:creator>Sánchez Ayesa Sergio</dc:creator>
  <dc:description/>
  <cp:keywords/>
  <dc:language>en-US</dc:language>
  <cp:lastModifiedBy>Cagigas Portilla María Cruz</cp:lastModifiedBy>
  <cp:lastPrinted>2019-10-23T14:42:00Z</cp:lastPrinted>
  <dcterms:modified xsi:type="dcterms:W3CDTF">2019-10-23T12:48:00Z</dcterms:modified>
  <cp:revision>13</cp:revision>
  <dc:subject/>
  <dc:title/>
</cp:coreProperties>
</file>