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5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Casa de Cantabria en Barcelona, Jesús Ángel Diego Bol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alleriza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inauguración de la XLVIII Reunión Anual de la Sociedad Española de Neurorradiolog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El Astillero, Javier Fernández Sober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Macho, Hernán Corté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Asociación Empresarial de Hostelería de Cantabria, Ángel Cuev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ctorado de la UC, C/Sev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os actos conmemorativos del XV aniversario del Instituto Internacional de Investigaciones Prehistóric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ega de Liébana, Gregorio Alons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dor Reyes Católicos, Santiago de Composte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uentro institucional de autoridades y representantes de Cantabria, Asturias, País Vasco y Galicia con motivo de la finalización del viaje de prensa internacional en el Costa Verde Express de Renfe, organizado para celebrar el 30 aniversario de España Verd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am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ampo de fútbol de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ón de la Marquesa de las Fraguas, Arenas de Igu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 la gala con motivo del Día Mundial contra el Cáncer de Mama, organizada por la Asociación Española Contra el Cánc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rocódro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inaugura las VI Jornadas de Montaña de Liéban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3:00Z</dcterms:created>
  <dc:creator>Sánchez Ayesa Sergio</dc:creator>
  <dc:description/>
  <cp:keywords/>
  <dc:language>en-US</dc:language>
  <cp:lastModifiedBy>Cagigas Portilla María Cruz</cp:lastModifiedBy>
  <cp:lastPrinted>2019-10-24T14:34:00Z</cp:lastPrinted>
  <dcterms:modified xsi:type="dcterms:W3CDTF">2019-10-24T16:46:00Z</dcterms:modified>
  <cp:revision>16</cp:revision>
  <dc:subject/>
  <dc:title/>
</cp:coreProperties>
</file>