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8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Miera, Tarsicio Góm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Gómez Durán,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a ministra de Sanidad, Consumo y Bienestar Social, María Luisa Carcedo, presentan la campaña de vacunación contra la grip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miembros de la Plataforma de Empresas Culturale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CASS, General Dávi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Asociación Mensajeros de la Pa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Coro Joven de la Escuela del Palacio de Festiv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4:00Z</dcterms:created>
  <dc:creator>Sánchez Ayesa Sergio</dc:creator>
  <dc:description/>
  <cp:keywords/>
  <dc:language>en-US</dc:language>
  <cp:lastModifiedBy>Balsategui Fernández María Reyes</cp:lastModifiedBy>
  <dcterms:modified xsi:type="dcterms:W3CDTF">2019-10-28T07:54:00Z</dcterms:modified>
  <cp:revision>8</cp:revision>
  <dc:subject/>
  <dc:title/>
</cp:coreProperties>
</file>