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eastAsia="MS Reference Sans Serif" w:cs="MS Reference Sans Serif" w:ascii="MS Reference Sans Serif" w:hAnsi="MS Reference Sans Serif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26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undación Botín, C/ Pedrueca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VIII Jornadas Cántabras de Personas con Enfermedad Renal organizadas por ALCE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del Ayuntamient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mesa informativa organizada por la Asociación DCERCA con motivo del Día del Daño Cerebral Adquirid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o, 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feria anual de ganado de esta localida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Ramales de la Victo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el concurso de ollas ferroviarias de la IX Feria de la Magost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ejes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illorigo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recuperación de los restos de Eloy Campill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bio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azcuerr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exhibición de razas de caballos destinados a disciplinas deportivas en el Centro Militar de Cría Caballar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Feria de Muestras de La Lecher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el IX Congreso Regional del sindicato UGAM-COAG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cuentacuentos ‘El abrazo’, con motivo de los actos del Día de las Bibliotec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glesia de San Pedro, Polanc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XXIX Ciclo Coral Internacional de Polanc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5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3:00Z</dcterms:created>
  <dc:creator>Sánchez Ayesa Sergio</dc:creator>
  <dc:description/>
  <cp:keywords/>
  <dc:language>en-US</dc:language>
  <cp:lastModifiedBy>Balsategui Fernández María Reyes</cp:lastModifiedBy>
  <dcterms:modified xsi:type="dcterms:W3CDTF">2019-10-28T07:52:00Z</dcterms:modified>
  <cp:revision>13</cp:revision>
  <dc:subject/>
  <dc:title/>
</cp:coreProperties>
</file>