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SÁBADO, 19 DE OCTU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0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Hospital Sierrallan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articipa en la marcha solidaria organizada por el 25 Aniversario de este hospital a favor de Medicus Mund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Mercado Nacional de Ganados de Torrelaveg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inauguración de la </w:t>
            </w:r>
            <w:r>
              <w:rPr>
                <w:rFonts w:cs="MS Reference Sans Serif" w:ascii="MS Reference Sans Serif" w:hAnsi="MS Reference Sans Serif"/>
              </w:rPr>
              <w:t>XI Feria Nacional Apícola de Cantabr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Hoznayo, Entrambasagu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os consejeros de Presidencia, Interior, Justicia y Acción Exterior, Paula Fernández; de Educación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Feria de San Lucas 201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Museo Altamira, Santillana del M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os talleres del programa ‘Museo joven 2019. La fiesta del dibujo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laza de Viares, Suance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articipa en el roadshow ‘Generación Láctea’ de INLA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Noj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os consejeros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entrega de los Premios Néco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8 de octu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01:00Z</dcterms:created>
  <dc:creator>Sánchez Ayesa Sergio</dc:creator>
  <dc:description/>
  <cp:keywords/>
  <dc:language>en-US</dc:language>
  <cp:lastModifiedBy>Fuente León Lucía (Externo)</cp:lastModifiedBy>
  <dcterms:modified xsi:type="dcterms:W3CDTF">2019-10-21T12:04:00Z</dcterms:modified>
  <cp:revision>12</cp:revision>
  <dc:subject/>
  <dc:title/>
</cp:coreProperties>
</file>