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VIERNES, 18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lacio de Exposicione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l 50ª Congreso Nacional de Podología y VI Encuentro Iberoameric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Filmoteca de Cantabria, C/Bonifaz, Santande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programación de la Filmoteca en la reg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Guillermo Blanco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representantes de la Asociación Cántabra de Empresarios de la Madera y del Comercio del Mueble (ACEMM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ermo, Ital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ide la sesión sobre transporte y accesibilidad de la Conferencia de Regiones Periféricas Marítimas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l alcalde de Ribamontán al Mar, Francisco Asón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Torresport, Torrelave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interviene en la 33ª Asamblea General de la Federación de Municipios de Cantabria (FMC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cuela de Arte ‘Roberto Orallo’, Puente San Miguel, Reocí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asiste al acto de inicio del curso 2019/2020 de este centro educativ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2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lle Julio de Pablo. Maliaño, Camargo </w:t>
            </w:r>
          </w:p>
          <w:p>
            <w:pPr>
              <w:pStyle w:val="Normal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  <w:p>
            <w:pPr>
              <w:pStyle w:val="Normal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before="0" w:after="160"/>
              <w:ind w:firstLine="708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s por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 la inauguración de la VIII Feria de Mujeres Artesanas y Emprendedoras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7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00:00Z</dcterms:created>
  <dc:creator>Sánchez Ayesa Sergio</dc:creator>
  <dc:description/>
  <cp:keywords/>
  <dc:language>en-US</dc:language>
  <cp:lastModifiedBy>Cagigas Portilla María Cruz</cp:lastModifiedBy>
  <dcterms:modified xsi:type="dcterms:W3CDTF">2019-10-17T12:12:00Z</dcterms:modified>
  <cp:revision>12</cp:revision>
  <dc:subject/>
  <dc:title/>
</cp:coreProperties>
</file>