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7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Patronato del Festival Internacional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alderredible, Fernand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a reunión del Patronato del FI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VIII Festival de la Néco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erm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tal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reunión plenaria de la Comisión Arco Atlánt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Inserción Social José Hierro, C/Peña Sagra, 18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presentación de los resultados del proyecto de investigación ‘Honest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ega de Liébana, Gregorio Alons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Bareyo, José de la Ho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La Cason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lausura de la Jornada de la Seguridad Vial Labo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la Presidencia, Avda Puerta de Hierro, s/n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nferencia Sectorial de Igual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erm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tal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toma posesión como vicepresidente del área de Transporte de la Conferencia de Regiones Periféricas Marítim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presentación de la nueva edición del proyecto STARTinnov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eatro Principal, Bur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apertura del Foro Aduanero 2019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0:00Z</dcterms:created>
  <dc:creator>Sánchez Ayesa Sergio</dc:creator>
  <dc:description/>
  <cp:keywords/>
  <dc:language>en-US</dc:language>
  <cp:lastModifiedBy>Fernández Ruiz María Patricia</cp:lastModifiedBy>
  <dcterms:modified xsi:type="dcterms:W3CDTF">2019-10-16T16:32:00Z</dcterms:modified>
  <cp:revision>26</cp:revision>
  <dc:subject/>
  <dc:title/>
</cp:coreProperties>
</file>