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6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presidenta de la Asociación de la Prensa de Cantabria, Dolores Gallar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uillermo Gómez Laá, Facultad de Económica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jornada ‘Cantabria: Europa Infinit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VIII Feria de Mujeres Artesanas y Emprendedora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XI Feria Nacional Apícola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niversidad de Cantabri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s consejeras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apertura del curso 2019-2020 de UNA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Naranj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 la Comisión de Igual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, 3ª 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l sindicato T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Ribamontán al Monte, Joaquín Ar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inauguración del XIII Congreso de la Asociación Española para el Estudio de los Errores Congénitos del Metabolismo (AECOM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9:00Z</dcterms:created>
  <dc:creator>Sánchez Ayesa Sergio</dc:creator>
  <dc:description/>
  <cp:keywords/>
  <dc:language>en-US</dc:language>
  <cp:lastModifiedBy>Balsategui Fernández María Reyes</cp:lastModifiedBy>
  <cp:lastPrinted>2019-10-15T14:19:00Z</cp:lastPrinted>
  <dcterms:modified xsi:type="dcterms:W3CDTF">2019-10-16T08:16:00Z</dcterms:modified>
  <cp:revision>19</cp:revision>
  <dc:subject/>
  <dc:title/>
</cp:coreProperties>
</file>