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15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pa Caligrama,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conferencia Besaya Futu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,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 empresas organizadoras, de promotores y de ayuntamientos para abordar la Ley de Espectácul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uances, Andrés Ruiz Moy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 la consejer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rector de la Universidad de Cantabria, Ángel Pazo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 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laza de la Ciencia, UC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stand informativo de la Campaña Nacional de Donación de Médula Óse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Poeta Joan Maragall, 41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secretario de Estado de Avance Digital, Francisco Pol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presidente del Colegio Oficial de Veterinarios de Cantabria, Juan José Asensi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de Farmacéuticos de Cantabria, C/ Castill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la presentación de la campaña ‘Siempre con receta’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4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ede del Gobierno Vasco, Bilba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director de Asuntos Europeos del Ejecutivo vasco, Mikel Antón Zarragoit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7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ede de la Consejerí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representantes del sindicato API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4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9:00Z</dcterms:created>
  <dc:creator>Sánchez Ayesa Sergio</dc:creator>
  <dc:description/>
  <cp:keywords/>
  <dc:language>en-US</dc:language>
  <cp:lastModifiedBy>Fuente León Lucía (Externo)</cp:lastModifiedBy>
  <dcterms:modified xsi:type="dcterms:W3CDTF">2019-10-18T08:36:00Z</dcterms:modified>
  <cp:revision>11</cp:revision>
  <dc:subject/>
  <dc:title/>
</cp:coreProperties>
</file>