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ARTES, 8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reuniones de la Consejería, 3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representantes del sindicato CC.O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cs="MS Reference Sans Serif"/>
                <w:i/>
                <w:i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i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yuntamiento de Suanc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alcalde, Andrés Ruiz Moya. Posteriormente, visita el centro de salud del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se reúne con la alcaldesa de Piélagos, Verónica Sampe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rusela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embajador permanente adjunto de la Representación Permanente de España ante la Unión Europea, Juan Arístegui Labord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aos 8, Puert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entrega una metopa al capitán del barco </w:t>
            </w: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Athens Highway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que inicia la nueva ruta Ro-Ro con el sudeste asiát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XL Concurso Nacional de Ganado Vacuno de Raza Tudan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Palacio de Congresos Kursaal, San Sebastián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San Sebastián Gastronomika. A las 13:15 realizarán declaraciones a los medios de comunicación en el espacio Cantabria Infini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dificio Charlemagne, Brusela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sión plenaria del Comité Europeo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pacio Ricardo Lorenz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curso ‘REurbanismo’, organizado por el Colegio Oficial de Arquitectos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l Deporte, La Alberic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os Juegos Deportivos Escolares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7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6:00Z</dcterms:created>
  <dc:creator>Sánchez Ayesa Sergio</dc:creator>
  <dc:description/>
  <cp:keywords/>
  <dc:language>en-US</dc:language>
  <cp:lastModifiedBy>Cagigas Portilla María Cruz</cp:lastModifiedBy>
  <dcterms:modified xsi:type="dcterms:W3CDTF">2019-10-07T14:34:00Z</dcterms:modified>
  <cp:revision>8</cp:revision>
  <dc:subject/>
  <dc:title/>
</cp:coreProperties>
</file>