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MIÉRCOLES, 9 DE OCTU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misión Europe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sesión plenaria del Comité Europeo de las Regione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sa de Cultura, Puente San Miguel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 en la apertura de las IV Jornadas de la Discapacidad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el Mercado de Otoño de los Valles Pasiego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Barreda, Torrelaveg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el centro educativo ‘El Salvador’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blo Zuloaga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 visita la iglesia de Santa María y la Puebla Vieja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Declaraciones a los medios al inicio de la visita).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 la alcaldesa de Corvera de Toranzo, Mónica Queved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blo Zuloaga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 mantiene una reunión con las Asociaciones de la Memoria Históric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8 de octu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7:56:00Z</dcterms:created>
  <dc:creator>Sánchez Ayesa Sergio</dc:creator>
  <dc:description/>
  <cp:keywords/>
  <dc:language>en-US</dc:language>
  <cp:lastModifiedBy>Balsategui Fernández María Reyes</cp:lastModifiedBy>
  <dcterms:modified xsi:type="dcterms:W3CDTF">2019-10-08T12:32:00Z</dcterms:modified>
  <cp:revision>7</cp:revision>
  <dc:subject/>
  <dc:title/>
</cp:coreProperties>
</file>