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0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Téllez Plasencia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sión general sobre la enfermedad celía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ámara de Comerci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el Premio PYME Cantabria 2019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Consumo y Bienestar Social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sejo Territorial de Servicios Sociales y del Sistema para la Autonomía y Atención a la Dependen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l Ayuntamient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memorativo del Día de la Salud Ment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n   con el secretario de Estado de Medio Ambiente, Hugo Morán y con los alcaldes del Saja afectados por las inundacione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 las 12:30 horas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Numanci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memoración del 125 aniversario de la fundación de los Bomberos Voluntarios de Santand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Organización Nacional de Ciegos de España (ONCE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Asil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Día Internacional de las Personas Mayo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exposición ‘Exilio exterior/exilio interio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7:00Z</dcterms:created>
  <dc:creator>Sánchez Ayesa Sergio</dc:creator>
  <dc:description/>
  <cp:keywords/>
  <dc:language>en-US</dc:language>
  <cp:lastModifiedBy>Balsategui Fernández María Reyes</cp:lastModifiedBy>
  <cp:lastPrinted>2019-10-09T14:20:00Z</cp:lastPrinted>
  <dcterms:modified xsi:type="dcterms:W3CDTF">2019-10-10T06:30:00Z</dcterms:modified>
  <cp:revision>14</cp:revision>
  <dc:subject/>
  <dc:title/>
</cp:coreProperties>
</file>