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1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Municipal de Empresas de Camargo, Polígono de Trascueto, Rev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sexta jornada solidaria ‘Es la hora de la mediación’, organizada por la Asociación de Mediación de Cantabria (AMECAN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n con el director general de la Fundación Diagrama, Rafael Pér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oto, José Luis Trueb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la alcaldesa de Castro Urdiales, Susana Herrá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 preside la toma de posesión de la subdirectora de Gestión Económica e Infraestructuras del Servicio Cántabro de Salud, Ana Belén Rodríguez V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7:00Z</dcterms:created>
  <dc:creator>Sánchez Ayesa Sergio</dc:creator>
  <dc:description/>
  <cp:keywords/>
  <dc:language>en-US</dc:language>
  <cp:lastModifiedBy>Balsategui Fernández María Reyes</cp:lastModifiedBy>
  <cp:lastPrinted>2019-10-10T14:30:00Z</cp:lastPrinted>
  <dcterms:modified xsi:type="dcterms:W3CDTF">2019-10-10T12:31:00Z</dcterms:modified>
  <cp:revision>9</cp:revision>
  <dc:subject/>
  <dc:title/>
</cp:coreProperties>
</file>