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2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Lim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Homenaje a la Bandera Nacional y a la posterior recepción de los Reyes de España en el Palacio Re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ulevar Demetrio Herrero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;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n en la XXXII Marcha Popular organizada por AM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rpa de Cantabria, Plaza Nueva, Sev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s actividades organizadas por el Gobierno de Cantabria con motivo del XI Encuentro de las Casas Regionales y Provinci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uartel de la Guardia Civil, Campogiro,  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acto de conmemoración de la Virgen del Pilar, patrona de la Guardia Civi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XL Concurso Nacional de Ganado Vacuno de Raza Tudan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iérga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Mercado de Otoño de los Valles Pasieg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l V Aniversario de la Asociación Buscando Sonris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parcamiento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premios de la 40ª edición del Rally Blend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8:00Z</dcterms:created>
  <dc:creator>Sánchez Ayesa Sergio</dc:creator>
  <dc:description/>
  <cp:keywords/>
  <dc:language>en-US</dc:language>
  <cp:lastModifiedBy>Balsategui Fernández María Reyes</cp:lastModifiedBy>
  <dcterms:modified xsi:type="dcterms:W3CDTF">2019-10-14T08:43:00Z</dcterms:modified>
  <cp:revision>10</cp:revision>
  <dc:subject/>
  <dc:title/>
</cp:coreProperties>
</file>