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DOMINGO, 13 DE OCTUBRE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nero, Ribamontán al Monte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IV Concentración Ganadera ‘La Trasmerana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laza del Ayuntamiento de Castro Urdi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la consejera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articipan en el ‘VI Abrazo a la Bahía’, organizado por la delegación local de la Asociación Española contra el Cáncer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1 de octubre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7:58:00Z</dcterms:created>
  <dc:creator>Sánchez Ayesa Sergio</dc:creator>
  <dc:description/>
  <cp:keywords/>
  <dc:language>en-US</dc:language>
  <cp:lastModifiedBy>Balsategui Fernández María Reyes</cp:lastModifiedBy>
  <dcterms:modified xsi:type="dcterms:W3CDTF">2019-10-14T08:44:00Z</dcterms:modified>
  <cp:revision>6</cp:revision>
  <dc:subject/>
  <dc:title/>
</cp:coreProperties>
</file>