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LUNES, 14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 la consejer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San Vicente de la Barquera, Dionisio Lugue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Campoo de Yuso, Eduardo Ortí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Ministerio de Sanid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Pleno del Consejo Interterritorial del Sistema Nacional de Salu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ared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Parque de Bomber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amarg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yacimiento arqueológico de El Pend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compañado de los consejeros, asiste a la sesión plenari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sz w:val="20"/>
          <w:szCs w:val="20"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MS Reference Sans Serif" w:cs="MS Reference Sans Serif" w:ascii="MS Reference Sans Serif" w:hAnsi="MS Reference Sans Serif"/>
          <w:b/>
          <w:lang w:val="en-US" w:eastAsia="en-US"/>
        </w:rPr>
        <w:t xml:space="preserve">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1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47:00Z</dcterms:created>
  <dc:creator>Sánchez Ayesa Sergio</dc:creator>
  <dc:description/>
  <cp:keywords/>
  <dc:language>en-US</dc:language>
  <cp:lastModifiedBy>Balsategui Fernández María Reyes</cp:lastModifiedBy>
  <dcterms:modified xsi:type="dcterms:W3CDTF">2019-10-14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6102835</vt:r8>
  </property>
</Properties>
</file>