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Javier López Estra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sindicales de RENFE Cercaní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l Comité Autonómico de Cruz Roja, Javier Fernández Losant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l CERMI, Mar Arru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oto, José Luis Trueb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Cofradía de Pescadores de Santo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ntrada principal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 las Consej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Desarrollo Rural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n a los productores cántabros participantes en la Feria Agroalimentaria ANUGA de Colonia (Aleman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oba, Julián Fuent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el Premio del Corazón 2019 Cantabria, que concede la Asociación Corazón sin Front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3:00Z</dcterms:created>
  <dc:creator>Sánchez Ayesa Sergio</dc:creator>
  <dc:description/>
  <cp:keywords/>
  <dc:language>en-US</dc:language>
  <cp:lastModifiedBy>Balsategui Fernández María Reyes</cp:lastModifiedBy>
  <cp:lastPrinted>2019-09-30T14:16:00Z</cp:lastPrinted>
  <dcterms:modified xsi:type="dcterms:W3CDTF">2019-10-01T06:40:00Z</dcterms:modified>
  <cp:revision>16</cp:revision>
  <dc:subject/>
  <dc:title/>
</cp:coreProperties>
</file>