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datos del paro correspondientes a septiemb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Andrés del Río, 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el Centro de Educación Especial ‘Stephane Lupasco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Asociación Ciudadana Cántabra Antisida (ACC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Guriezo, Ángel Ll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cto institucional del Día de la Policía Na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Los Remedios, Guarnizo, 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despedida a los profesores participantes en un proyecto de cooperación educativa. </w:t>
            </w:r>
          </w:p>
        </w:tc>
      </w:tr>
      <w:tr>
        <w:trPr>
          <w:trHeight w:val="9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Asociación Nacional de Directivos de Enfermería (ANDE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9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pacio Ricardo Lorenz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mesa redonda ‘Espacios Ferroviarios de Santander’, organizada por el Grupo Alce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09:00Z</dcterms:created>
  <dc:creator>Sánchez Ayesa Sergio</dc:creator>
  <dc:description/>
  <cp:keywords/>
  <dc:language>en-US</dc:language>
  <cp:lastModifiedBy>Balsategui Fernández María Reyes</cp:lastModifiedBy>
  <cp:lastPrinted>2019-10-01T14:52:00Z</cp:lastPrinted>
  <dcterms:modified xsi:type="dcterms:W3CDTF">2019-10-02T08:12:00Z</dcterms:modified>
  <cp:revision>3</cp:revision>
  <dc:subject/>
  <dc:title/>
</cp:coreProperties>
</file>