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32"/>
          <w:szCs w:val="32"/>
          <w:u w:val="single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u w:val="single"/>
          <w:lang w:eastAsia="es-E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AGENDA INFORMATIVA DEL GOBIERNO DE CANTABRI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PARA EL JUEVES, 3 DE OCTUBRE DE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 la reunión del Consejo de Gobiern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presenta, en rueda de prensa, la V Feria ‘Hechu en Liébana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que de la Naturaleza de Cabárceno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terviene en el I Foro Nacional de Turismo y Despoblamiento Rural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MS Reference Sans Serif" w:cs="MS Reference Sans Serif" w:ascii="MS Reference Sans Serif" w:hAnsi="MS Reference Sans Serif"/>
                <w:lang w:eastAsia="es-ES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forma, en rueda de prensa de los Acuerdos del Consejo de Gobiern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rroyo, Las Rozas de Valdearroyo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un ejercicio de rescate de personas con discapacidad en el entorno del Pantano del Ebr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entro Hospitalario Padre Menni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de la consejera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entrega del VI Premio de Salud Mental otorgado a la Fundación Rafa Nadal y a Special Olympics Españ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omplejo de Las Salesas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se reúne con el presidente del Tribunal Superior de Justicia de Cantabria, José Luis López del Moral. (Gráficos al inicio y declaraciones al final de la reunión)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recibe a la alcaldesa de Solórzano, Gema Perojo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Recinto Ferial de la Lechera, Torrelavega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ransporte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inauguración de la Feria del Vehículo de Ocasión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5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Hotel Chiqui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conomía y Hac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Sánch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firma la concesión de ayudas de fondos FEDER a los proyectos aprobados en la tercera convocatoria del programa Interreg Sudoe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aninfo de La Magdale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augura el XXX Congreso de Comunicación y Salud de la Sociedad Española de Medicina Familiar y Comunitar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Esles de Cayón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de varios consejeros, asiste a la XXII Gala del Turismo Rural de Cantabr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3 de octubre de 2019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7:30:00Z</dcterms:created>
  <dc:creator>Sánchez Ayesa Sergio</dc:creator>
  <dc:description/>
  <cp:keywords/>
  <dc:language>en-US</dc:language>
  <cp:lastModifiedBy>Balsategui Fernández María Reyes</cp:lastModifiedBy>
  <dcterms:modified xsi:type="dcterms:W3CDTF">2019-10-03T07:30:00Z</dcterms:modified>
  <cp:revision>2</cp:revision>
  <dc:subject/>
  <dc:title/>
</cp:coreProperties>
</file>