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MS Reference Sans Serif" w:hAnsi="MS Reference Sans Serif" w:cs="MS Reference Sans Serif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VIERNES, 4 DE OCTUBRE DE 2019</w:t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 Fernánd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ide la toma de posesión de Alicia Solar como directora general de Servicios y Atención a la Ciudadaní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Restaurante Deluz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terviene en el desayuno de trabajo organizado por la Asociación de Mujeres Empresarias de Cantabri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se reúne con representantes del sindicato UP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Prensa del Gobierno de Cantabri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, Ordenación del Territorio y Urban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Luis Gochico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enta al ganador de la XII edición del Premio Pueblo de Cantabri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Universidad Europea del Atlántic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 acompañados de los consejeros de Educación, Formación Profesional y Tur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ina Lombó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n al acto de apertura del curso académico 2019-2020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rque de Bomberos,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 Fernánd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clausura un módulo de intervención policial y defensa personal para aspirantes a policía local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MS Reference Sans Serif" w:cs="MS Reference Sans Serif" w:ascii="MS Reference Sans Serif" w:hAnsi="MS Reference Sans Serif"/>
                <w:lang w:eastAsia="es-ES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Rodrígu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recibe al alcalde de Miengo, Manuel Cabrero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>
          <w:trHeight w:val="274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recibe a la alcaldesa de Molledo, Verónica Mantecón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firma con el presidente de la Fundación Bancaria “la Caixa”, Isidro Fainé, un acuerdo marco de colaboración en materia de acción social, educativa y cultural.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(Solo gráficos).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Esles, Santa María de Cayó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 Fernánd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clausura el I Foro Nacional de Turismo y Despoblamiento Rural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2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Auditorio del Centro Botí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ducación, Formación Profesional y Tur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ina Lombó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Guillermo Blanco,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asisten a la inauguración del Encuentro ‘Santander Foodie’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sz w:val="20"/>
          <w:szCs w:val="20"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3 de octubre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7:55:00Z</dcterms:created>
  <dc:creator>Sánchez Ayesa Sergio</dc:creator>
  <dc:description/>
  <cp:keywords/>
  <dc:language>en-US</dc:language>
  <cp:lastModifiedBy>Puente Guadalupe Victor</cp:lastModifiedBy>
  <cp:lastPrinted>2019-10-03T13:37:00Z</cp:lastPrinted>
  <dcterms:modified xsi:type="dcterms:W3CDTF">2019-10-03T18:27:00Z</dcterms:modified>
  <cp:revision>19</cp:revision>
  <dc:subject/>
  <dc:title/>
</cp:coreProperties>
</file>